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</w:t>
      </w:r>
    </w:p>
    <w:p>
      <w:pPr>
        <w:pStyle w:val="TextBodyIndent"/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ОБРАЗОВАНИЯ ИСПОЛНИТЕЛЬНОГО КОМИТЕТА</w:t>
      </w:r>
    </w:p>
    <w:p>
      <w:pPr>
        <w:pStyle w:val="TextBodyIndent"/>
        <w:spacing w:lineRule="auto" w:line="360" w:before="0" w:after="0"/>
        <w:ind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ОРОДА КАЗАНИ»</w:t>
      </w:r>
    </w:p>
    <w:p>
      <w:pPr>
        <w:pStyle w:val="TextBodyIndent"/>
        <w:spacing w:lineRule="auto" w:line="360"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2"/>
        <w:spacing w:lineRule="auto" w:line="360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03»</w:t>
        <w:tab/>
        <w:t>09.</w:t>
        <w:tab/>
        <w:t>2014 г.</w:t>
        <w:tab/>
        <w:tab/>
        <w:tab/>
        <w:tab/>
        <w:tab/>
        <w:tab/>
        <w:tab/>
        <w:tab/>
        <w:tab/>
        <w:t>№ 594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городского конкурса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ых постановок среди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педагогических коллективов образовательных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>учреждений города Казани в рамках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а литературы в РФ и РТ</w:t>
      </w:r>
    </w:p>
    <w:p>
      <w:pPr>
        <w:pStyle w:val="21"/>
        <w:spacing w:lineRule="auto" w:line="36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Управлением  образования  г. Казани  и  </w:t>
      </w:r>
      <w:r>
        <w:rPr>
          <w:iCs/>
          <w:sz w:val="28"/>
          <w:szCs w:val="28"/>
        </w:rPr>
        <w:t xml:space="preserve">Домом  работников  образования г. Казани в рамках Года литературы в РФ и РТ проводится городской конкурс театральных постановок среди педагогических коллективов образовательных учреждений г. Казани в </w:t>
      </w:r>
      <w:r>
        <w:rPr>
          <w:sz w:val="28"/>
          <w:szCs w:val="28"/>
        </w:rPr>
        <w:t>целях сплочения педагогического сообщества города, выявления активных педагогических театральных коллективов, талантливых и творческих педагогов, организации досуга работников образования, привлечения внимания общественности к профессии педагога.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12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>Организовать и провести городской конкурс театральных постановок  среди  педагогических  коллективов  образовательных  учреждений г. Казани в феврале – марте 2015 г.  в Доме работников образования г. Казани.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12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оложение о городском конкурсе театральных постановок  среди  педагогических  коллективов  образовательных  учреждений г. Казани (приложение №1).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12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комитету для проведения конкурса создать жюри с привлечением специалистов Управления образования г. Казани, представителей высших учебных заведений города, деятелей искусства РТ и РФ.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12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овать и провести финал конкурса и церемонию награждения в марте 2015 г. в Доме работников образования г. Казани.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120" w:leader="none"/>
        </w:tabs>
        <w:spacing w:lineRule="auto" w:line="360"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ам   районных   отделов   образования   М.З.  Закировой, Е.Б. Буслаевой, Г.Г. Латышевой, В.Н. Нуреевой: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</w:t>
      </w:r>
      <w:r>
        <w:rPr>
          <w:sz w:val="28"/>
          <w:szCs w:val="28"/>
        </w:rPr>
        <w:t>.</w:t>
        <w:tab/>
        <w:t>провести районный этап конкурса в феврале 2015 г.;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направить для участия в городском конкурсе педагогический коллектив, занявший первое место в каждой номинации, от РОО;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направить команду болельщиков на церемонию награждения конкурса от РОО в количестве 15 человек.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Ответственность за проведение городского конкурса театральных постановок  возложить  на  Дом  работников  образования  г.  Казани  (директор Г.Р. Мамаева).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приказа возложить на заместителя начальника Управления образования г. Казани Э.Ф. Тахавиеву.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hanging="0"/>
        <w:contextualSpacing/>
        <w:jc w:val="center"/>
        <w:rPr/>
      </w:pPr>
      <w:r>
        <w:rPr>
          <w:b/>
          <w:sz w:val="28"/>
          <w:szCs w:val="28"/>
        </w:rPr>
        <w:t>Начальник</w:t>
        <w:tab/>
        <w:tab/>
        <w:tab/>
        <w:tab/>
        <w:tab/>
        <w:tab/>
        <w:tab/>
        <w:tab/>
        <w:t>И. Г. Хадиуллин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 к приказу</w:t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/>
      </w:pPr>
      <w:r>
        <w:rPr>
          <w:b/>
          <w:sz w:val="28"/>
          <w:szCs w:val="28"/>
        </w:rPr>
        <w:t xml:space="preserve">№  </w:t>
      </w:r>
      <w:r>
        <w:rPr>
          <w:b/>
          <w:sz w:val="28"/>
          <w:szCs w:val="28"/>
        </w:rPr>
        <w:t>594  от  03.09.2014 г.</w:t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ТВЕРЖДАЮ»</w:t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. Казани</w:t>
      </w:r>
    </w:p>
    <w:p>
      <w:pPr>
        <w:pStyle w:val="Normal"/>
        <w:spacing w:lineRule="auto" w:line="360" w:before="0" w:after="0"/>
        <w:ind w:left="609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И. Г. Хадиуллин</w:t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b/>
          <w:sz w:val="28"/>
          <w:szCs w:val="28"/>
        </w:rPr>
        <w:t>о городском конкурсе театральных постановок среди педагогических коллективов образовательных учреждений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зани в рамках Года литературы в РФ и РТ</w:t>
      </w:r>
    </w:p>
    <w:p>
      <w:pPr>
        <w:pStyle w:val="TextBodyIndent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firstLine="709"/>
        <w:contextualSpacing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Цель конкурса:</w:t>
      </w:r>
    </w:p>
    <w:p>
      <w:pPr>
        <w:pStyle w:val="TextBodyIndent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iCs/>
          <w:sz w:val="28"/>
          <w:szCs w:val="28"/>
        </w:rPr>
        <w:t xml:space="preserve">Конкурс проводится Управлением образования г. Казани и Домом работников образования г. Казани в целях </w:t>
      </w:r>
      <w:r>
        <w:rPr>
          <w:sz w:val="28"/>
          <w:szCs w:val="28"/>
        </w:rPr>
        <w:t>организации досуга работников образования</w:t>
      </w:r>
      <w:r>
        <w:rPr>
          <w:iCs/>
          <w:sz w:val="28"/>
          <w:szCs w:val="28"/>
        </w:rPr>
        <w:t>,</w:t>
      </w:r>
      <w:r>
        <w:rPr>
          <w:sz w:val="28"/>
          <w:szCs w:val="28"/>
        </w:rPr>
        <w:t xml:space="preserve"> выявление талантливых и творческих педагогов, активных педагогических коллективов, привлечения внимания общественности к профессии педаго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адачи конкурс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ктивное развитие самодеятельного художественного творчества в педагогических коллективах города, вовлечение в него молодых специалист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бщение педагогов к театральному искус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ворческого обмена опытом по созданию театральных постановок между педагогами образовательных учрежден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творческой самореализации личности раскрытия творческого и духовного потенциала педагог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: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конкурсе принимают участие педагогические коллективы образовательных учреждений г. Каза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роки и место провед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курс проводится в два этапа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йонный этап в феврале 2015 г.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родской этап в марте 2015 г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, выбранных РО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проводится церемония награждения в Доме работников образования г. Казани (ул. Баумана, д. 62/9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ловия проведен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педагогические коллективы образовательных учреждений г. Казани по следующим номинациям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школьные образовательные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ые учрежд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дополните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писанные начальником РОО заявки на участие в городском этапе конкурса принимаются оргкомитетом до конца февраля 2015 г. в Доме работников образования г. Казани (тел./факс: 292-10-82) централизованно от райо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критерии оценк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целостность программы выступления (не более 20 минут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сценическая культура исполн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художественно-эстетический уровень (художественная трактовка, исполнение наизусть, исполнительское мастерство, яркость, оригинальность, артистичность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и эмоциональное воздействие на зрител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- качественное музыкальное и звуковое оформление (чистота исполнения вокальных номеров, техника исполнения, аранжировка).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:</w:t>
      </w:r>
    </w:p>
    <w:p>
      <w:pPr>
        <w:pStyle w:val="TextBody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конкурса и выявляет победителей в каждой номинации. Все коллективы победители награждаются грамотами, участникам городского этапа конкурса выдаются дипломы участника Управления образования г. Казан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/>
        <w:t>Форма заявки: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48"/>
        <w:gridCol w:w="2626"/>
        <w:gridCol w:w="2431"/>
        <w:gridCol w:w="219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, название образовательного учреждения, название коллекти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, автор, жанр произведения, продолжительность постановк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 и его роль в создании постанов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стаж работы участника постановки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смотра театральных постановок участников городского этапа конкурса для выездного жюри: название, адрес, контактный телефон выбранного РОО учрежд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О, место работы, должность, контактный номер телефона ответственного специалиста в РОО за проведение конкур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Телефон для справок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м    работников   образования    г.   Казани,   ул.   Баумана,  д.   62/9, тел. 292-10-82, Музафарова Аида Раилевна, заместитель дирек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6"/>
        </w:tabs>
        <w:ind w:left="1096" w:hanging="37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56"/>
        </w:tabs>
        <w:ind w:left="1456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6"/>
        </w:tabs>
        <w:ind w:left="1456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1"/>
        </w:tabs>
        <w:ind w:left="18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1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1"/>
        </w:tabs>
        <w:ind w:left="216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1"/>
        </w:tabs>
        <w:ind w:left="252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1"/>
        </w:tabs>
        <w:ind w:left="252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1"/>
        </w:tabs>
        <w:ind w:left="2881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53"/>
        </w:tabs>
        <w:ind w:left="993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8:00:00Z</dcterms:created>
  <dc:creator>User</dc:creator>
  <dc:description/>
  <cp:keywords/>
  <dc:language>en-US</dc:language>
  <cp:lastModifiedBy>DRO_1</cp:lastModifiedBy>
  <cp:lastPrinted>2013-10-04T16:24:00Z</cp:lastPrinted>
  <dcterms:modified xsi:type="dcterms:W3CDTF">2014-09-09T10:47:00Z</dcterms:modified>
  <cp:revision>12</cp:revision>
  <dc:subject/>
  <dc:title>МУНИЦИПАЛЬНОЕ УЧРЕЖДЕНИЕ</dc:title>
</cp:coreProperties>
</file>